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is it different for a child?</w:t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Their height </w:t>
      </w:r>
      <w:r>
        <w:rPr>
          <w:rFonts w:cs="Comic Sans MS" w:ascii="Comic Sans MS" w:hAnsi="Comic Sans MS"/>
          <w:i/>
          <w:iCs/>
          <w:sz w:val="22"/>
          <w:szCs w:val="22"/>
        </w:rPr>
        <w:t>- Children are smaller than adults, and so: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mic Sans MS" w:ascii="Comic Sans MS" w:hAnsi="Comic Sans MS"/>
          <w:sz w:val="22"/>
          <w:szCs w:val="22"/>
        </w:rPr>
        <w:t xml:space="preserve">Are not easily seen by car drivers and are easily blocked by parked cars, shrubs etc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y cannot see as much, as their eye-level is lower than that of an adult. </w:t>
      </w:r>
    </w:p>
    <w:p>
      <w:pPr>
        <w:pStyle w:val="NormalWeb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Their eyesight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hildren under six years old are usually long-sighted, and have poor side vision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ir eyes do not focus as quickly as adults, and so they are sometimes unable to identify important items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ildren’s peripheral vision is still developing.</w:t>
      </w:r>
    </w:p>
    <w:p>
      <w:pPr>
        <w:pStyle w:val="NormalWeb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Their personality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hildren are very unpredictable, and so often do the unexpected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y also have no awareness of danger. </w:t>
      </w:r>
    </w:p>
    <w:p>
      <w:pPr>
        <w:pStyle w:val="NormalWeb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Their language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anguage and concepts which are easily understood by adults cannot always be grasped by children, e.g. 'left' and 'right' can be meaningless words to young children. </w:t>
      </w:r>
    </w:p>
    <w:p>
      <w:pPr>
        <w:pStyle w:val="NormalWeb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heir hearing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Young children cannot accurately locate the sources of sounds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y do not hear the full range of sounds. </w:t>
      </w:r>
    </w:p>
    <w:p>
      <w:pPr>
        <w:pStyle w:val="NormalWeb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Co-ordination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hildren are often clumsy and fall over because their physical co-ordination is not fully developed. </w:t>
      </w:r>
    </w:p>
    <w:p>
      <w:pPr>
        <w:pStyle w:val="NormalWeb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Their awarenes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hildren do not understand the concepts of time, speed, depth or direction of travel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y also cannot cope with more than one thing at onc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0:26:00Z</dcterms:created>
  <dc:creator>Educating NZ</dc:creator>
  <dc:description/>
  <cp:keywords/>
  <dc:language>en-US</dc:language>
  <cp:lastModifiedBy>Educating NZ</cp:lastModifiedBy>
  <dcterms:modified xsi:type="dcterms:W3CDTF">2008-06-15T10:26:00Z</dcterms:modified>
  <cp:revision>2</cp:revision>
  <dc:subject/>
  <dc:title>Why is it different for a child</dc:title>
</cp:coreProperties>
</file>